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 DATE ____________________ PERIOD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NIT 1: TOPIC 3:  WORLD WAR 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hapter 16 – Section  2 – German Aggression Throughout Europe – Page 548-55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360"/>
        <w:rPr/>
      </w:pPr>
      <w:r>
        <w:rPr/>
        <w:t xml:space="preserve">I.  </w:t>
        <w:tab/>
        <w:t>Germany gains new lands in Europe – Austria and Czechoslovakia Fal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Hitler claims “Germany’s problems can be solved only by means of ______________.”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Germany overtakes the country of ___________________ through bullying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Germany, France, and Britain sign the ____________________ Pact in 1938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Germany gains __________________ without a shot being fired and Hitler promises to stop territorial gains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udetenland is a mountainous region inhabited by 3 million German speaking people.  It was given to ____________________ after WWI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The French premier, ___________________, and the British prime minister, ____________________________, returned home to a hero’s welcome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Chamberlain’s political rival, _____________  __________________, did not trust the Munich Pact.  He believed the Munich Pact started a policy of </w:t>
      </w:r>
      <w:r>
        <w:rPr>
          <w:b/>
        </w:rPr>
        <w:t>appeasement</w:t>
      </w:r>
      <w:r>
        <w:rPr/>
        <w:t>, or _________________________________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hanging="0"/>
        <w:rPr/>
      </w:pPr>
      <w:r>
        <w:rPr/>
        <w:t>The German Offensive Begins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ontrary to the promise he made in the Munich Pact, Hitler took all of _________________________ on March 15, 1939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A few months later, Hitler turned his sights to ____________________. 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Stalin, wanting to avoid war with Germany, signed a ____________________, which meant that Germany and the Soviet Union would not attack each other.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 xml:space="preserve">In addition, Germany and the Soviet Union agreed to divide ______________ between them. 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Germany invades Poland in September of 1939 in a </w:t>
      </w:r>
      <w:r>
        <w:rPr>
          <w:b/>
        </w:rPr>
        <w:t xml:space="preserve">blitzkrieg </w:t>
      </w:r>
      <w:r>
        <w:rPr/>
        <w:t>or “___________________________”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The surprise tactics were successful and ________________ ceased to exist (the ____________  ______________ attacked Poland from the east and grabbed some of it’s territory in the last week of fighting)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________________ and _____________ who had promised to protect Poland declared war on Germany on September 3, 1939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orld War II had started . . . . . Or had it?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Troops from both sides weathered an eerie calm for several months in what many called a sitzkrieg or “_______________________”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The ____________  ______________ ended the “phony war” by annexing land lost from WWI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Germany than launched blitzkrieg tactics on: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___________________________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___________________________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___________________________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___________________________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ll were defeated by late May 1939</w:t>
      </w:r>
    </w:p>
    <w:p>
      <w:pPr>
        <w:pStyle w:val="Normal"/>
        <w:spacing w:lineRule="auto" w:line="360"/>
        <w:ind w:left="198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rance and Britain Fight On</w:t>
      </w:r>
    </w:p>
    <w:p>
      <w:pPr>
        <w:pStyle w:val="Normal"/>
        <w:spacing w:lineRule="auto" w:line="360"/>
        <w:ind w:left="1080" w:hanging="0"/>
        <w:rPr/>
      </w:pPr>
      <w:r>
        <w:rPr/>
        <w:t>The Fall of France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In June of 1940, ________________ was forced to agree to terms of surrender rather than watch Paris burn to the ground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The Nazis set-up a ________________ government in France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French general Charles de Gaulle flees to ________________ and sets up a French government claiming a __________________ was lost and not the war.</w:t>
      </w:r>
    </w:p>
    <w:p>
      <w:pPr>
        <w:pStyle w:val="Normal"/>
        <w:spacing w:lineRule="auto" w:line="360"/>
        <w:ind w:left="1080" w:hanging="0"/>
        <w:rPr/>
      </w:pPr>
      <w:r>
        <w:rPr/>
        <w:t>The Battle of Britain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ountless strikes by the German Air Force, or ________________,   weaken Britain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ith the help of ________________, German planes are destroyed by Britain’s Royal Air Force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On September 17, Hitler called off the invasion of _______________, but fighting would continue on the European continent.</w:t>
      </w:r>
    </w:p>
    <w:p>
      <w:pPr>
        <w:pStyle w:val="Normal"/>
        <w:spacing w:lineRule="auto" w:line="360"/>
        <w:ind w:left="1080" w:hanging="0"/>
        <w:rPr/>
      </w:pPr>
      <w:r>
        <w:rPr/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 Extra Bold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Rockwell Extra Bold" w:hAnsi="Rockwell Extra Bold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Rockwell Extra Bold" w:hAnsi="Rockwell Extra Bold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Rockwell Extra Bold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1:41:00Z</dcterms:created>
  <dc:creator>Megan J. Axe</dc:creator>
  <dc:description/>
  <cp:keywords/>
  <dc:language>en-US</dc:language>
  <cp:lastModifiedBy>Ed Center RLASD</cp:lastModifiedBy>
  <dcterms:modified xsi:type="dcterms:W3CDTF">2010-10-15T12:50:00Z</dcterms:modified>
  <cp:revision>3</cp:revision>
  <dc:subject/>
  <dc:title>NAME _________________________ DATE ____________________ PERIOD _____</dc:title>
</cp:coreProperties>
</file>